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удник Аксу – новое рождени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иски золоторудных месторождений в районе будущего Аксуского рудника были предприняты в 1929 г. приисковым управлением «Степняк». Для этой цели была организована группа старателей, в которую вошли Ф. Лапин, П. Киселев, И. Резнин и М. Чайкин. Старатели по подсказке местного казаха Желдыбая Жуйкенова  обнаружили следы больших древних разработок. Пройденные здесь дудки, вскрыли кварцевую жилу именуемую Январской (Сталинской) с высоким содержанием золота. Организованная в этом же году (лето 1929 г.) старателем Лапиным артель в составе 58 человек в процессе разведки открыла еще ряд  кварцевых жил, названных Буденовской, 1-й Октябрьской, Центрально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я разведываемая площадь окончательно признана перспективной после осмотра с 27 февраля по 6 марта 1930 г. комиссией в составе управляющего прииска «Степняк» С.Г. Рубаненко, инженера – геолога Бахванова, маркшейдера Симакова и заведующего бурработами Богданова. Было решено усилить поисково-разведочные работы в районе и включить в план строительство бегунной фабрики на две чаши, эфельного завода, электростанции и компрессорной установки. Надо отметить, что строительство бегунной фабрики на две чаши Бейльдона производительностью 25 и 35 т было закончено ко 2 августа 1930., а к строительству остальных объектов, намеченных по плану, приступить не смог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етом 1930 г. по просьбе приискового управления месторождение  посетил проф. А.П. Смолин, который, осмотрев горные выработки, пройденные в 1929-1930 гг., оценил месторождение как старательский объект, попутно отметив сложности тектоники и рудного поля (Архив Целиноградской экспедиции, д. №441).</w:t>
      </w:r>
    </w:p>
    <w:p>
      <w:pPr>
        <w:pStyle w:val="Normal"/>
        <w:spacing w:lineRule="auto" w:line="240" w:before="0" w:after="0"/>
        <w:ind w:firstLine="540"/>
        <w:jc w:val="both"/>
        <w:rPr/>
      </w:pPr>
      <w:r>
        <w:rPr>
          <w:rFonts w:cs="Times New Roman" w:ascii="Times New Roman" w:hAnsi="Times New Roman"/>
          <w:sz w:val="24"/>
          <w:szCs w:val="24"/>
        </w:rPr>
        <w:t>Рудник им. Сталина (ныне Аксу), как производственно – структурная единица образовался в марте 1930 года.  В 1931 году  на руднике было начато строительство летнего эфельного завода, который был сдан в эксплуатацию в 1932 году. По данным А.К. Богданова, извлечение золота из руд, обработанных на бегунной фабрике и эфельном заводе, составило по годам  в 1931 году – 147,05 кг, 1932 году  – 183,9 кг,  1933 году – 193,5 кг, 1934 году – 239,7 кг, 1935 году – 560,5 кг.  Резкое увеличение его в 1935 г. связано с добычей экспортных флюсовых руд. Как пишет А.К. Богданов в отчете за 1936 г., «…Процент извлечения как по бегунной фабрике, так и эфельному заводу указать невозможно, так как головных проб обрабатываемых руд и анализа хвостов обоих агрегатов систематически не производилось» (Архив Целиноградской экспедиции, д. №179).</w:t>
      </w:r>
    </w:p>
    <w:p>
      <w:pPr>
        <w:pStyle w:val="Normal"/>
        <w:spacing w:lineRule="auto" w:line="240" w:before="0" w:after="0"/>
        <w:ind w:firstLine="540"/>
        <w:jc w:val="both"/>
        <w:rPr/>
      </w:pPr>
      <w:r>
        <w:rPr>
          <w:rFonts w:cs="Times New Roman" w:ascii="Times New Roman" w:hAnsi="Times New Roman"/>
          <w:sz w:val="24"/>
          <w:szCs w:val="24"/>
        </w:rPr>
        <w:t>Бегунная фабрика на две чаши Бейльдона общей производительностью 60 т/сут приводилась в движение локомобильным агрегатом. Для питания котлов и бегунных чаш водою служил паровой насос системы «Вортингстон» производительностью  50 м³/ч. Для разделения илов и эфелей работал классификатор  типа «Дора». В 1935 г. начато строительство илового завода проектной производительностью 120 т/сут. Пуск его в эксплуатацию осуществился в середине 1936 г. Таким образом, мощности обрабатывающих цехов в годы первой и второй пятилеток постепенно наращивались.</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объектами золотодобычи довоенных лет являлись тонкие, быстро выклинивающиеся, но с богатым содержанием золота кварцевые жилы. Сложные горно-геологические условия рудного поля месторождения им. Сталина и слабая техническая вооруженность рудника не позволяли достичь достаточного объема разведочных работ для количественной оценки запасов всего месторождения, поэтому освоение его в этот период шло по пути вскрытия и разведки каждой жилы силами старательских артелей, путем проходки шурфов и дудок до уровня грунтовых вод. Старательские артели, ориентируясь на данные одиночных буровых скважин или выхода кварцевых жил на поверхность, закладывали свои выработки, причем, при эксплуатации, первоначально подсчитанные запасы в большинстве случаев увеличились в два – три раза за счет вовлечения в добычу новых жил, пропущенных при буровой разведке, или за счет отходящих небольших апофиз.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1.01.1936 г. население рудника составило 4 549 чел, из которых 824 работали в старательских артелях, 401 – в различных цехах хозспособом. В этих цехах, особенно строительного направления, остро ощущался недостаток рабочей силы.  Обычно рабочие вербовались из других районов и городов, но оседали они в незначительном количестве. Так, в 1935 г. по различным причинам со всех цехов рудника уволилось 606 чел, а вновь принято 601. Причиной текучести кадров, - с одной стороны, являлись неудовлетворительные жилищно-бытовые условия, с другой – диспропорция в зарплате рабочих хозяйских цехов и стара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данным планового отдела рудника, в 1935 г. среднегодовая зарплата одного рабочего хозяйственных цехов составила 3 078 руб., а у старателей – 4 150 руб.</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население рудника размещалось в пяти стихийно возникших поселках вблизи шахт. Жилье рабочих состояло из землянок, построенных с использованием местных строительных материалов.</w:t>
      </w:r>
    </w:p>
    <w:p>
      <w:pPr>
        <w:pStyle w:val="Normal"/>
        <w:spacing w:lineRule="auto" w:line="240" w:before="0" w:after="0"/>
        <w:ind w:firstLine="540"/>
        <w:jc w:val="both"/>
        <w:rPr/>
      </w:pPr>
      <w:r>
        <w:rPr>
          <w:rFonts w:cs="Times New Roman" w:ascii="Times New Roman" w:hAnsi="Times New Roman"/>
          <w:sz w:val="24"/>
          <w:szCs w:val="24"/>
        </w:rPr>
        <w:t>Большинство работающих имели низкую квалификацию. С целью повышения профессионального уровня рабочих, на руднике была организована техническая учеба по горной и обогатительной профессии. В 1936 году трестом «Каззолото» телеграммой Казкрайкому ВКП (б) сообщалось: «В кружках техминимума за 1935 год сдали экзамены 426 человек, в том числе на отлично 76 человек, на хорошо 151 человек, на удовлетворительно – 199 человек». Вновь охвачено 12 кружками 303 человека. Кроме того, выпущено по техминимуму 87 бурильщиков. Кроме того, работают следующие кружки и курсы: 1) механиков – на 30 человек; 2) электромонтеров – 25 чел». С января 1936 г. организуется специальная учеба стахановцев по общему образованию (русский, математика, география) и горному искусству». (История индустриализации Казахской ССР 1933 – 1941 гг. Алма-Ата, 1967 стр. 43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выше приведенной телеграммы в равной степени относится и к руднику им. Стали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арактеризуя горные работы начального периода освоения месторождения в 1934 г., председатель артели Жакия Абжанов пишет: «Коллектив артели в количестве 38 человек работал, не считаясь со временем». Все работы по добыче руды производились вручную с помощью кирки и лопаты. Бурили в ручную. Отбитую горную массу из шурфов выдавали бадьями емкостью 80 – 100 кг. Забой практически не проветривался. Даже воду из забоя откачивали вручную, бадьями. Работали без определенной продолжительности рабочей смены. Работали до тех пор, пока не заканчивался полный цикл работы (бурение, отбойка, выдача отбитой руды на гора)» (Личный архив Ж. Абжанова).</w:t>
      </w:r>
    </w:p>
    <w:p>
      <w:pPr>
        <w:pStyle w:val="Normal"/>
        <w:spacing w:lineRule="auto" w:line="240" w:before="0" w:after="0"/>
        <w:ind w:firstLine="540"/>
        <w:jc w:val="both"/>
        <w:rPr/>
      </w:pPr>
      <w:r>
        <w:rPr>
          <w:rFonts w:cs="Times New Roman" w:ascii="Times New Roman" w:hAnsi="Times New Roman"/>
          <w:sz w:val="24"/>
          <w:szCs w:val="24"/>
        </w:rPr>
        <w:t>В этот период особое внимание обращалось на привлечение работе кадров коренной национальности. Поэтому около 70ти % старательской артели были скомплектованы из представителей казахской национальности и в первую очередь они привлекались к овладению горной профессией. Многие, из них совмещая практическую работу с учебой, овладели профессией бурильщика, крепильщика, взрывника и др. Например: Жаналы Сапаров, овладев профессией проходчика и долгие годы, проработав в шахте, в начале пятидесятых ушел на заслуженный отдых. Азнабек Кизаев, окончивший ускоренные курсы горных мастеров, много лет руководил сменой. Наиболее грамотным рабочим, пользующимся авторитетом среди населения рудника, поручалась организация старательских артелей. Например, в конце тридцатых годов и в начале войны  Самархан Кабылденов работал председателем артели на Октябрьском участке рудника. Жакию Абжанова коллектив старательской артели западной площади (ныне район шахты № 17) в 1934 году избрал председателем артели, и с этого времени до ухода на заслуженный отдых (в 1974 г.) он руководил этим коллективом.</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 этот большой промежуток времени коллектив неоднократно завоевывал призовые места среди старательских артелей Министерства цветной металлургии СССР и треста в довоенные, военные и послевоенные годы. Горняцкую школу Жакия Абжанова прошли многие. Например, бывший партийно-советский работник, ныне персональный пенсионер республиканского значения Дамек Кизаев первую рабочую закалку получил в составе этой артели. Молодые инженеры Боташ Шакуанов, Сабит Нуржанов и многие другие, работая горными мастерами, главными инженерами этой артели, впоследствии сами стали руководителями крупных государственных шахт или старательских артелей. Владимир Михайлович Пушкарев, много лет проработав с Абжановым, после войны в районе Октябрьской площади (ныне шахта № 38) организовал новую артель, обновленный коллектив который в настоящей время успешно проводит горные выработки на глубине 165 м, считается одним из передовых коллективов рудника Акс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ли годы, росло профессиональное мастерство рабочих, горняков и обогатителей. В этом есть большая заслуга инженерно-технических работников довоенных лет. Многие, приехав молодыми специалистами, активно включались в общественно-производственную жизнь рудничного коллектива, были зачинщиками и организаторами рудничной школы стахановского движения, различных курсов, инициаторами внедрения механического бурения и механического подъема горной массы из шахт и других новшеств.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1933 г. на рудник приехал молодой горный техник Семен Михайлович Воитик, который руководил горными работами Октябрьской площади, а затем был выдвинут на должность заведующего старательскими работами рудника. Под его руководством многие горняки получили практические навыки горного искусства. Нынешнее  поколение маркшейдеров с благодарностью пользуются планами, разрезами и другими документами маркшейдерской съемки, составленными довоенными рудничными маркшейдерами В.Т. Лозовым, Г.Г. Проходцким, А.М. Павликом. После окончания Криворожского горного института  в 1931 г. в золотую промышленность Северного Казахстана приехал горный инженер В.Ф. Минин, который в начале работал техническим руководителем «Веселый аул» (Джетыгаразолото), а в 1935 г. был направлен главным инженером рудника им. Сталина. Имея практический опыт работы на предприятиях золотой промышленности, он с настойчивостью переводил ручное бурение шпуров на механическо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роженец Баянаульского района Павлодарской области Нурман Толеутаев, будучи с 1937 г. главным энергетиком рудника, после окончания Уральского индустриального института активно включился в работу по улучшению энерговооруженности основных процессов горно-обогатительного производства. Горный инженер Булат Ишмухаметович Ташенов, выпускник Московского института цветных металлов, в довоенные годы плодотворно работал начальником участка, главным инженером (техруком) старательской рудной площади. Усилия многих специалистов, энтузиазм рабочего класса довоенных лет позволили успешно выполнять производственные задания, частично механизировать трудоемкие процессы, снизить уровень ручного труд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чительно улучшилось состояние сырьевой базы рудника открытие в 1939 г. месторождения, названного «кварцитовые горки», в 2,5 – 3 км от месторождения Аксу, оно представлено мощными рудными зонами, разлистованными минерализованными сульфидами сланцев, прорезанных тонкими прожилками кварца. Описывая историю открытия рудных тел месторождения «Кварцевые горки», Ф.Н. Рыбинцев в 1946 г. пишет: «Весной 1939 года, когда мне стало известно, что петрографическое подразделение Степнякской геологической службы будет проводить геологическую съемку в районе Сталинского рудника, я стал просится в состав этой партии, чтобы самостоятельно вести поисковую работу. Прибыв с Сталинск и узнав, что там работают более 500 старателей ежедневно, которые буквально ископали все площади месторождения закопушками, канавами, дудками, я в начале сдрейфил. Затем в течении недели, переходя из одной артели в другую, наблюдал за методами их поисков. Я убедился, что все они гонятся только за кварцем, не предполагая, что золото может быть в «железных шляпах». Опробовав кварцитовую горку, первоначально одной пробой  и получи приличное содержание золота, у рудничной геологической службы просил канавокопатель. Получил отказ, отобрал еще десятки проб. Результатами анализа проб заинтересовался главный геолог Н.И. Данче. Нашлись канавокопатель и рабочие» (архив треста, д. 444, стр. 15-1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рождение «Кварцитовые горки» в соответствии с проектом геологоразведочных работ, составленным геологами И.Ф. Белозоровым и К.А. Ивановым, к 1940 г.  было детально разведано горными выработками до глубины 45 м на 1-й, Кварцитовой горке, 30 м на 2-й. Горные работы ниже этих глубин не опускались из-за отсутствия водоотливных средств и механизации. Добыча руд на «Кварцитовых горках» проводилась открытым способом и к 1940 г. запасы были отработаны до глубины 10 м.  На глубинах 90 – 130 м руды с промышленным содержанием были подсечены тремя буровыми скважинами. В 1940 г. в лаборатории треста «Каззолото» были исследованы технологические свойства руд «Кварцитовых горок». По данным Д.Д. Бронникова, после флотации и цианирования руд «Кварцитовых горок», а так же после обжига и цианирования концентратов, извлечение золота составило 7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запасам промышленных категорий рудник им. Сталина среди рудников треста перед войной занимал первое место, а по удельному весу добытого золота – четверт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есообразность промышленного освоения запасов «Кварцитовых горок» совместно с запасами золотосодержащих кварцевых жил Аксуского месторождения было доказано технико-экономическими расчетами, составленными институтом «Гипрозолото» еще в 1939 г., но начавшаяся Великая Отечественная война  не дала возможности осуществить реконструкцию горно-обогатительных цехов рудника. проект строительства производительных объектов был утвержден лишь после войны, в 1945 г. Реальное осуществление этого проекта началось значительно позднее.</w:t>
      </w:r>
    </w:p>
    <w:p>
      <w:pPr>
        <w:pStyle w:val="Normal"/>
        <w:spacing w:lineRule="auto" w:line="240" w:before="0" w:after="0"/>
        <w:ind w:firstLine="540"/>
        <w:jc w:val="both"/>
        <w:rPr/>
      </w:pPr>
      <w:r>
        <w:rPr>
          <w:rFonts w:cs="Times New Roman" w:ascii="Times New Roman" w:hAnsi="Times New Roman"/>
          <w:sz w:val="24"/>
          <w:szCs w:val="24"/>
        </w:rPr>
        <w:t>В 1952 г. была построена Бугембайская тепловая электростанция. С этого времени началась разработка «Кварцитовых горок» №1 и №2 открытым способом. Пройден ствол шахты «Капитальная» до глубины 125 м. На этой глубине началась проходка горнокапитальных, подготовительных выработок с целью эксплуатации запасов вышеназванных рудных тел подземным способом. Ствол шахты проходил в несколько этапов по мере отработки запасов вышележащих горизонтов. Будучи начальником рудника,  в 1953 – 1954 гг., большую работу по организации открытой добычи провел Павел Емельянович Перфильев. Особо следует отметить опытного горного инженера Петра Степановича Пономарева, работавшего главным ин7женером рудника в 1955 г. и начальником с 1956 г. (до периода его в 1962 г. директором комбината «Маикаинзолото»). На его долю выпали период реконструкции производственных объектов (шахт и фабрик) и перебазирование рудничного поселка Аксу в поселок «Кварцитки» ближе к производственным объектам. Благоустройству нового рудничного поселка, его озеленению большое внимание уделил Константин Семенович Рож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инициативе начальника рудника Михаила Ивановича Сапегина был заключен договор со Степногорским строительным управлением на сборку многоэтажных благоустроенных домов, что за короткий срок значительно разрядило напряженную обстановку с жильем. </w:t>
      </w:r>
    </w:p>
    <w:p>
      <w:pPr>
        <w:pStyle w:val="Normal"/>
        <w:spacing w:lineRule="auto" w:line="240" w:before="0" w:after="0"/>
        <w:ind w:firstLine="540"/>
        <w:jc w:val="both"/>
        <w:rPr/>
      </w:pPr>
      <w:r>
        <w:rPr>
          <w:rFonts w:cs="Times New Roman" w:ascii="Times New Roman" w:hAnsi="Times New Roman"/>
          <w:sz w:val="24"/>
          <w:szCs w:val="24"/>
        </w:rPr>
        <w:t>Главный инженер рудника Куантай Мыржаханович Акилтаев, имевший большой опыт  организации проходчиков, бригад на шахте № 2 рудника Бестюбе, где работал ранее начальником, совместно с начальником шахты «Капитальная» К.Ж. Сапаровым, председателями артелей шахты М. Жуваровым, Ю. П. Хомьяковым, резко увеличили объемы горнопроходческих работ, что положительно сказалось на состоянии сырьевой базы и подготовки запа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довики производства рудника бурильщик К. Салимов забойщики Ф.Тажик, С. Мукужанов, И. Кухаков в годы войны добивались прекрасных результатов. Эстафету передовиков в послевоенные годы приняли и проходчик шахты «Капитальная» С.В. Шайтор, сушильница обогатительной фабрики Н.И. Черниченко, бурильщики шахты «Капитальная» Г.Г. Реймш, В.Н. Бондарев, машинист электровоза А.К. Головьев, проходчик А.Л. Кирбун, проходчики шахты №17 К.К. Кельдешев, С.К. Салыков и многие другие. В настоящее время они занесены в Книгу Почета рудни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 2005 года производство золота производилось гравитационно-флотационным методом. Но наука шла вперед, и в данной отрасли стали появляться  новые методы. Один из таких методов, цианирование руды по сорбционной технологии с использованием активированных углей был внедрен на Аксуйской фабри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2005 году началось строительство новых цехов: цеха сорбции, цеха десорбции, реагентного отделения и отделения сгущения. Строительство обновленной фабрики взял лично под свой контроль директор рудника Михайлов Н.Е. Умелое руководство, личный опыт Михайлова Н.Е. дали свои результаты. Уже через год, в 2006 году фабрика заработала по новому методу. Работа шахт, а так же открытие карьера позволяло обеспечить фабрику сырьем, тем более все это было сосредоточено в одних руках, под одним руководством директора рудника. Но в дальнейшем, была допущена ошибка, и вся сырьевая база и производственные мощности были разделены на Филиалы. Каждый директор Филиала видел перед собой только свою задачу, не шел на согласованность с другими Филиалами. В результате произошел резкий спад производств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рьер и фабрика снизили свои производственные темпы. Добыча золота фабрикой упала в два раза, а за этим последовал упадок социальной сферы. В данный период наращивание производственных темпов отмечалось только в Филиале «Рудник Аксу» в состав, которого входили шх. № 38-40, 39-41.  Руководил данным Филиалом Михайлов Н.Е.</w:t>
      </w:r>
    </w:p>
    <w:p>
      <w:pPr>
        <w:pStyle w:val="Normal"/>
        <w:spacing w:lineRule="auto" w:line="240" w:before="0" w:after="0"/>
        <w:ind w:firstLine="540"/>
        <w:jc w:val="both"/>
        <w:rPr/>
      </w:pPr>
      <w:r>
        <w:rPr>
          <w:rFonts w:cs="Times New Roman" w:ascii="Times New Roman" w:hAnsi="Times New Roman"/>
          <w:sz w:val="24"/>
          <w:szCs w:val="24"/>
        </w:rPr>
        <w:t>В октябре месяце 2009 года АО «ГМК Казахалтын» было приобретено российской компанией «Полюс-Золото». В структуре производства произошли изменения. Был вновь образован Филиал «Рудник Аксу», в который вошли Аксуйская золото - извлекательная фабрика (АЗИФ), отдел открытых горных работ (ООГР) и шахта «Капитальная». Руководителем данного объединения – Филиала «Рудник Аксу» был вновь назначен Михайлов Н.Е.</w:t>
      </w:r>
    </w:p>
    <w:p>
      <w:pPr>
        <w:pStyle w:val="Normal"/>
        <w:spacing w:lineRule="auto" w:line="240" w:before="0" w:after="0"/>
        <w:ind w:firstLine="540"/>
        <w:jc w:val="both"/>
        <w:rPr/>
      </w:pPr>
      <w:r>
        <w:rPr>
          <w:rFonts w:cs="Times New Roman" w:ascii="Times New Roman" w:hAnsi="Times New Roman"/>
          <w:sz w:val="24"/>
          <w:szCs w:val="24"/>
        </w:rPr>
        <w:t>С 2009</w:t>
      </w:r>
      <w:r>
        <w:rPr>
          <w:rFonts w:cs="Times New Roman" w:ascii="Times New Roman" w:hAnsi="Times New Roman"/>
          <w:b/>
          <w:sz w:val="24"/>
          <w:szCs w:val="24"/>
        </w:rPr>
        <w:t xml:space="preserve"> </w:t>
      </w:r>
      <w:r>
        <w:rPr>
          <w:rFonts w:cs="Times New Roman" w:ascii="Times New Roman" w:hAnsi="Times New Roman"/>
          <w:sz w:val="24"/>
          <w:szCs w:val="24"/>
        </w:rPr>
        <w:t>года и по настоящее время произошло второе рождение рудника. Производство золота возросло в два раза по сравнению с периодом 2007-2009 г. увеличились вложения в отрасль. Стало больше внимания уделяться социальной сфере. Были построены бытовые комплексы, отремонтированы кабинеты. Стало больше средств выделяться на приобретение путевок в санатории. Большее количество детей работников рудника стали отдыхать в оздоровительных детских лагерях. Не остаются без внимания и ветераны рудника. Постоянно им оказывается материальная помощь, а так же помощь в благоустройства их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д Филиалом «Рудник Аксу» стоят большие задачи и есть полная уверенность, что тысячный коллектив, руководимый Михайловым Н.Е., с поставленными задачами справи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иже приводим список руководителей и главных специалистов, работавших со дня основания рудника по настоящее врем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правляющие, директора, начальники рудника:</w:t>
      </w:r>
    </w:p>
    <w:p>
      <w:pPr>
        <w:pStyle w:val="Normal"/>
        <w:spacing w:lineRule="auto" w:line="240" w:before="0" w:after="0"/>
        <w:ind w:left="54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0 – 1931 гг. – Цаценко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1 – 1932 гг. – Анашкин Д.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3 – 1935 гг. – Андерсон Э.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36 – 1937 гг. – Мурзин А.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8 – 1946 гг. – Клочко Р.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2 – 1945 гг. – Коротенко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6 г. – Баг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47 – 1952 гг. – Мельник 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3 – 1954 гг. – Перфильев 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5 г. – Уфим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6 – 1963 гг. – Пономарев П.С.</w:t>
      </w:r>
    </w:p>
    <w:p>
      <w:pPr>
        <w:pStyle w:val="Normal"/>
        <w:spacing w:lineRule="auto" w:line="240" w:before="0" w:after="0"/>
        <w:jc w:val="both"/>
        <w:rPr/>
      </w:pPr>
      <w:r>
        <w:rPr>
          <w:rFonts w:cs="Times New Roman" w:ascii="Times New Roman" w:hAnsi="Times New Roman"/>
          <w:sz w:val="24"/>
          <w:szCs w:val="24"/>
        </w:rPr>
        <w:t>1964 – 1968 гг. – Рожков 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8 – 1981 гг. – Сапегин 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 1983 гг. – Сахаров Л.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 н/время – Крафт В.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лавные инженер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34 – 1938 гг. Минин В.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8 г. – Турбар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9 – 1940 гг. – Бондарев А.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1 – 1946 гг. – Жуковский 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7 – 1951 гг. – Гайдук Васи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2 – 1954 гг. – Куимов Ф.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5 г. – Пономарев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6 – 1962 гг. – Резанов П.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3 – 1967 гг. – Мухамединов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8 – 1970 гг. – Крафт В.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1 – 1982 гг. – Акилтаев К.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 1986 гг. – Байер 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7 – 1989 гг. – Уразов Д.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0 – н/время – Касенов Ж.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уководство Рудника</w:t>
      </w:r>
    </w:p>
    <w:p>
      <w:pPr>
        <w:pStyle w:val="Normal"/>
        <w:spacing w:lineRule="auto" w:line="240" w:before="0" w:after="0"/>
        <w:ind w:left="54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93 г. – Касенов Жаксыбай Габдуллови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07 г. – Филиал АЗИФ Мусаев Руслан Сурхо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2009 г. – Филиал «Рудник Аксу» Михайлов Наполеон Евстафьеви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уководство фабри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69 г. – Ягоман Альфред Иосифови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978 г. – Косов Алексей  Егоро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985 – 2000 гг. – Шопанов Жаксылык Досумбеко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00 г. – Молдашев Бауржан Максуто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03 г. – Даутов Гумар Сатпеко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05 – 2007 гг. – Есенов Ергали Амангельдие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07 – 2010 гг. – Омаров Ермек Куанышпае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лавные геолог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3 г. – Жуков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4 г.- Шакунов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5 – 1938 гг. – Богданов 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9 – 1940 гг. – Данчев 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1 – 1948 гг. – Белозеров И.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9 – 1956 гг. – Войтик 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7 – 1959 гг. – Конарев В.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0 – 1971 гг. – Попов 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2 – 1979 гг. – Билялов И.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0 – 1981 гг. – Балашов Е.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 1992 гг. – Алешин В.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2 – н/время – Филипьев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Главные маркшейдеры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3 – 1934 гг. – Лозовой В.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5 г. – Прохоцкий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36 – 1939 гг. – Павлик 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0 – 1942 гг. – Бахарев Д.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3 – 1948 гг. – Федоров А.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9 – 1956 гг. – Смирнов Б.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7 – 1958 гг. – Миниг С.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9 – 1964 гг. – Киселев 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5 – 1967 гг. – Титов 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8 – 1973 гг. – Семенцов Н.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4 – 1980 гг. – Маишев Ж.С.</w:t>
      </w:r>
    </w:p>
    <w:p>
      <w:pPr>
        <w:pStyle w:val="Normal"/>
        <w:spacing w:lineRule="auto" w:line="240" w:before="0" w:after="0"/>
        <w:jc w:val="both"/>
        <w:rPr/>
      </w:pPr>
      <w:r>
        <w:rPr>
          <w:rFonts w:cs="Times New Roman" w:ascii="Times New Roman" w:hAnsi="Times New Roman"/>
          <w:sz w:val="24"/>
          <w:szCs w:val="24"/>
        </w:rPr>
        <w:t>1981 – 1982 гг. – Жданов Е.Н.</w:t>
      </w:r>
    </w:p>
    <w:p>
      <w:pPr>
        <w:pStyle w:val="Normal"/>
        <w:spacing w:lineRule="auto" w:line="240" w:before="0" w:after="0"/>
        <w:jc w:val="both"/>
        <w:rPr/>
      </w:pPr>
      <w:r>
        <w:rPr>
          <w:rFonts w:cs="Times New Roman" w:ascii="Times New Roman" w:hAnsi="Times New Roman"/>
          <w:sz w:val="24"/>
          <w:szCs w:val="24"/>
        </w:rPr>
        <w:t xml:space="preserve">1983 – н/время – Кусаинов Н.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орников 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28:00Z</dcterms:created>
  <dc:creator>Олеся</dc:creator>
  <dc:description/>
  <cp:keywords/>
  <dc:language>en-US</dc:language>
  <cp:lastModifiedBy>User</cp:lastModifiedBy>
  <cp:lastPrinted>2011-07-14T11:14:00Z</cp:lastPrinted>
  <dcterms:modified xsi:type="dcterms:W3CDTF">2011-10-17T02:31:00Z</dcterms:modified>
  <cp:revision>46</cp:revision>
  <dc:subject/>
  <dc:title/>
</cp:coreProperties>
</file>